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119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32 ЦВ 11 - 2017</w:t>
      </w:r>
    </w:p>
    <w:p>
      <w:pPr>
        <w:pStyle w:val="Normal"/>
        <w:ind w:left="3119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ЗМЕНЕНИИ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 xml:space="preserve">Грузовые вагоны 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мм. 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>Руководство по деповскому 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84"/>
        <w:gridCol w:w="36"/>
        <w:gridCol w:w="900"/>
        <w:gridCol w:w="1044"/>
        <w:gridCol w:w="898"/>
        <w:gridCol w:w="1082"/>
        <w:gridCol w:w="277"/>
        <w:gridCol w:w="1703"/>
        <w:gridCol w:w="36"/>
        <w:gridCol w:w="1260"/>
        <w:gridCol w:w="1231"/>
      </w:tblGrid>
      <w:tr>
        <w:trPr>
          <w:trHeight w:val="360" w:hRule="atLeast"/>
          <w:cantSplit w:val="true"/>
        </w:trPr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Б ЦВ </w:t>
            </w:r>
          </w:p>
          <w:p>
            <w:pPr>
              <w:pStyle w:val="Normal"/>
              <w:rPr/>
            </w:pPr>
            <w:r>
              <w:rPr/>
              <w:t>ОАО «Р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32 ЦВ 11-2017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вагоны железных дорог колеи 1520 мм. Руководство по деповскому ремонту</w:t>
            </w:r>
          </w:p>
        </w:tc>
      </w:tr>
      <w:tr>
        <w:trPr>
          <w:trHeight w:val="345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заказчик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КАЗАНИЕ О ЗАДЕЛЕ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74" w:hanging="0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8 года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ённым абонентам 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2" w:hRule="atLeast"/>
        </w:trPr>
        <w:tc>
          <w:tcPr>
            <w:tcW w:w="102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Ввести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Д (обязательное), Приложение Е (обязательное).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4"/>
                <w:u w:val="single"/>
              </w:rPr>
              <w:t>Содержание дополнить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Д………………………………………………………….……………147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Е……………………………………………………………………….148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rPr/>
            </w:pPr>
            <w:r>
              <w:rPr>
                <w:sz w:val="28"/>
                <w:szCs w:val="28"/>
              </w:rPr>
              <w:t>Лист регистрации изменений……………………......................................…..</w:t>
            </w:r>
            <w:r>
              <w:rPr>
                <w:strike/>
                <w:sz w:val="28"/>
                <w:szCs w:val="28"/>
              </w:rPr>
              <w:t>147</w:t>
            </w:r>
            <w:r>
              <w:rPr>
                <w:sz w:val="28"/>
                <w:szCs w:val="28"/>
              </w:rPr>
              <w:t xml:space="preserve"> 149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13177" w:hRule="atLeast"/>
        </w:trPr>
        <w:tc>
          <w:tcPr>
            <w:tcW w:w="10552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Д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обязательное)</w:t>
            </w:r>
          </w:p>
          <w:p>
            <w:pPr>
              <w:pStyle w:val="Style23"/>
              <w:spacing w:before="0" w:after="120"/>
              <w:ind w:firstLine="5737"/>
              <w:rPr>
                <w:rFonts w:ascii="Times New Roman" w:hAnsi="Times New Roman" w:cs="Times New Roman"/>
                <w:sz w:val="20"/>
                <w:szCs w:val="28"/>
                <w:bdr w:val="single" w:sz="4" w:space="0" w:color="00000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bdr w:val="single" w:sz="4" w:space="0" w:color="000000"/>
                <w:lang w:val="ru-RU"/>
              </w:rPr>
            </w:r>
          </w:p>
          <w:tbl>
            <w:tblPr>
              <w:tblW w:w="82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1"/>
            </w:tblGrid>
            <w:tr>
              <w:trPr>
                <w:trHeight w:val="9783" w:hRule="atLeast"/>
              </w:trPr>
              <w:tc>
                <w:tcPr>
                  <w:tcW w:w="8281" w:type="dxa"/>
                  <w:tcBorders/>
                </w:tcPr>
                <w:p>
                  <w:pPr>
                    <w:pStyle w:val="Style23"/>
                    <w:snapToGrid w:val="false"/>
                    <w:spacing w:before="0" w:after="120"/>
                    <w:ind w:firstLine="5170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  <w:p>
                  <w:pPr>
                    <w:pStyle w:val="Style23"/>
                    <w:spacing w:before="0" w:after="120"/>
                    <w:ind w:firstLine="517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Форм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 xml:space="preserve">ВУ-23М  </w:t>
                  </w: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bdr w:val="single" w:sz="4" w:space="0" w:color="000000"/>
                      <w:lang w:val="ru-RU"/>
                    </w:rPr>
                    <w:t>0358823</w:t>
                  </w: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 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________________________________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ж.д.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49174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6.2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327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23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7184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4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5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 xml:space="preserve">Станция  </w:t>
                  </w:r>
                </w:p>
                <w:p>
                  <w:pPr>
                    <w:pStyle w:val="Style23"/>
                    <w:ind w:firstLine="4177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код</w:t>
                  </w:r>
                </w:p>
                <w:p>
                  <w:pPr>
                    <w:pStyle w:val="Normal"/>
                    <w:ind w:firstLine="1342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8" w:leader="none"/>
                    </w:tabs>
                    <w:ind w:firstLine="1342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2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2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Уведомление   №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cs="Arial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  <w:lang w:val="ru-RU"/>
                    </w:rPr>
                  </w:r>
                </w:p>
                <w:p>
                  <w:pPr>
                    <w:pStyle w:val="Style23"/>
                    <w:ind w:firstLine="1768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7184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4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8327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23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5185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77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Cs w:val="24"/>
                      <w:lang w:val="ru-RU"/>
                    </w:rPr>
                    <w:t>на ремонт вагона №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eastAsia="Arial" w:cs="Arial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cs="Arial"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Собственности 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___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 xml:space="preserve">___________________  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   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од                                                                                                                             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i/>
                      <w:i/>
                      <w:sz w:val="18"/>
                      <w:szCs w:val="18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 xml:space="preserve">Прибыл с поездом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__________________________________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(№ и индекс поезда)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Число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__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месяц 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 час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 мин. прибытия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наружен 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 час.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мин.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уть __________________________________________________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парк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eastAsia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</w: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937510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216535" cy="133350"/>
                            <wp:effectExtent l="0" t="0" r="0" b="0"/>
                            <wp:wrapNone/>
                            <wp:docPr id="2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33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8.1pt;mso-position-vertical-relative:text;margin-left:231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Груженый, требуется перегруз, 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  <w:lang w:val="ru-RU"/>
                    </w:rPr>
                    <w:t xml:space="preserve">порожний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   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од        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ид, место и дата последнего планового ремонта и год постройки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__________________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_______________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i/>
                      <w:i/>
                      <w:sz w:val="16"/>
                      <w:szCs w:val="16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u w:val="single"/>
                      <w:lang w:val="ru-RU"/>
                    </w:rPr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Наименование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_______________________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      </w:t>
                  </w:r>
                </w:p>
                <w:p>
                  <w:pPr>
                    <w:pStyle w:val="Style23"/>
                    <w:ind w:firstLine="1342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неисправностей _______________________________ о   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_____________________________________________ д  </w:t>
                  </w:r>
                </w:p>
                <w:p>
                  <w:pPr>
                    <w:pStyle w:val="Style23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ид требуемого ремонта (технического обслуживания)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6600" w:leader="none"/>
                    </w:tabs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0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_____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 xml:space="preserve">         </w:t>
                  </w:r>
                </w:p>
                <w:p>
                  <w:pPr>
                    <w:pStyle w:val="Style23"/>
                    <w:spacing w:before="0" w:after="280"/>
                    <w:ind w:firstLine="1342"/>
                    <w:rPr/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од</w:t>
                  </w:r>
                </w:p>
                <w:p>
                  <w:pPr>
                    <w:pStyle w:val="Style23"/>
                    <w:spacing w:before="0" w:after="280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35185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77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уда подать вагон 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______________________   </w:t>
                  </w:r>
                </w:p>
                <w:p>
                  <w:pPr>
                    <w:pStyle w:val="Style23"/>
                    <w:spacing w:lineRule="auto" w:line="360"/>
                    <w:ind w:firstLine="1342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5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49174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6.2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ись осмотрщика ______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  <w:lang w:val="ru-RU"/>
                    </w:rPr>
                    <w:t>Ф.И.О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                подпись</w:t>
                  </w:r>
                </w:p>
                <w:p>
                  <w:pPr>
                    <w:pStyle w:val="Style23"/>
                    <w:spacing w:lineRule="auto" w:line="360"/>
                    <w:ind w:firstLine="1342"/>
                    <w:rPr>
                      <w:rFonts w:ascii="Arial" w:hAnsi="Arial" w:cs="Arial"/>
                      <w:i/>
                      <w:i/>
                      <w:sz w:val="18"/>
                      <w:szCs w:val="18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Уведомление вручено             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  <w:lang w:val="ru-RU"/>
                    </w:rPr>
                    <w:t xml:space="preserve">          </w:t>
                  </w:r>
                </w:p>
                <w:p>
                  <w:pPr>
                    <w:pStyle w:val="Style23"/>
                    <w:ind w:firstLine="1342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дежурному по станции               число     месяц    час      мин        </w:t>
                  </w:r>
                </w:p>
                <w:p>
                  <w:pPr>
                    <w:pStyle w:val="Style23"/>
                    <w:spacing w:before="0" w:after="280"/>
                    <w:ind w:firstLine="1342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ись ДСП 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подпись     ________(Ф.И.О.)_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вод в ЭВМ  «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» ___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г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.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__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ата                                                         подпись</w:t>
                  </w:r>
                </w:p>
                <w:p>
                  <w:pPr>
                    <w:pStyle w:val="Style23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(Ф.И.О.)</w:t>
                  </w:r>
                </w:p>
                <w:p>
                  <w:pPr>
                    <w:pStyle w:val="Style23"/>
                    <w:spacing w:before="0" w:after="120"/>
                    <w:rPr>
                      <w:rFonts w:ascii="Times New Roman" w:hAnsi="Times New Roman" w:cs="Times New Roman"/>
                      <w:sz w:val="20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6"/>
                      <w:lang w:val="ru-RU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82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ind w:left="37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орот формы ВУ-23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оставляется осмотрщиком вагонов в 2-х экз.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-ый экз. вручается станци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-ой экз.-эксплуат. вагонному депо (ПТО, ППВ, МПРВ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 вагоны, подаваемые для ремонта в локомотивное депо, составляется 3-ий экз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Е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язательное)</w:t>
            </w:r>
          </w:p>
          <w:tbl>
            <w:tblPr>
              <w:tblW w:w="11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"/>
              <w:gridCol w:w="43"/>
              <w:gridCol w:w="104"/>
              <w:gridCol w:w="63"/>
              <w:gridCol w:w="87"/>
              <w:gridCol w:w="111"/>
              <w:gridCol w:w="25"/>
              <w:gridCol w:w="161"/>
              <w:gridCol w:w="261"/>
              <w:gridCol w:w="57"/>
              <w:gridCol w:w="182"/>
              <w:gridCol w:w="114"/>
              <w:gridCol w:w="35"/>
              <w:gridCol w:w="41"/>
              <w:gridCol w:w="49"/>
              <w:gridCol w:w="114"/>
              <w:gridCol w:w="72"/>
              <w:gridCol w:w="53"/>
              <w:gridCol w:w="114"/>
              <w:gridCol w:w="72"/>
              <w:gridCol w:w="88"/>
              <w:gridCol w:w="79"/>
              <w:gridCol w:w="72"/>
              <w:gridCol w:w="168"/>
              <w:gridCol w:w="71"/>
              <w:gridCol w:w="40"/>
              <w:gridCol w:w="213"/>
              <w:gridCol w:w="212"/>
              <w:gridCol w:w="27"/>
              <w:gridCol w:w="84"/>
              <w:gridCol w:w="55"/>
              <w:gridCol w:w="118"/>
              <w:gridCol w:w="171"/>
              <w:gridCol w:w="44"/>
              <w:gridCol w:w="160"/>
              <w:gridCol w:w="35"/>
              <w:gridCol w:w="44"/>
              <w:gridCol w:w="11"/>
              <w:gridCol w:w="102"/>
              <w:gridCol w:w="113"/>
              <w:gridCol w:w="57"/>
              <w:gridCol w:w="60"/>
              <w:gridCol w:w="106"/>
              <w:gridCol w:w="16"/>
              <w:gridCol w:w="117"/>
              <w:gridCol w:w="27"/>
              <w:gridCol w:w="71"/>
              <w:gridCol w:w="8"/>
              <w:gridCol w:w="16"/>
              <w:gridCol w:w="26"/>
              <w:gridCol w:w="91"/>
              <w:gridCol w:w="27"/>
              <w:gridCol w:w="95"/>
              <w:gridCol w:w="19"/>
              <w:gridCol w:w="98"/>
              <w:gridCol w:w="27"/>
              <w:gridCol w:w="95"/>
              <w:gridCol w:w="19"/>
              <w:gridCol w:w="98"/>
              <w:gridCol w:w="27"/>
              <w:gridCol w:w="95"/>
              <w:gridCol w:w="18"/>
              <w:gridCol w:w="1"/>
              <w:gridCol w:w="125"/>
              <w:gridCol w:w="32"/>
              <w:gridCol w:w="75"/>
              <w:gridCol w:w="7"/>
              <w:gridCol w:w="37"/>
              <w:gridCol w:w="120"/>
              <w:gridCol w:w="82"/>
              <w:gridCol w:w="37"/>
              <w:gridCol w:w="43"/>
              <w:gridCol w:w="128"/>
              <w:gridCol w:w="26"/>
              <w:gridCol w:w="5"/>
              <w:gridCol w:w="80"/>
              <w:gridCol w:w="8"/>
              <w:gridCol w:w="120"/>
              <w:gridCol w:w="102"/>
              <w:gridCol w:w="9"/>
              <w:gridCol w:w="8"/>
              <w:gridCol w:w="137"/>
              <w:gridCol w:w="85"/>
              <w:gridCol w:w="17"/>
              <w:gridCol w:w="63"/>
              <w:gridCol w:w="20"/>
              <w:gridCol w:w="32"/>
              <w:gridCol w:w="28"/>
              <w:gridCol w:w="56"/>
              <w:gridCol w:w="77"/>
              <w:gridCol w:w="19"/>
              <w:gridCol w:w="59"/>
              <w:gridCol w:w="84"/>
              <w:gridCol w:w="78"/>
              <w:gridCol w:w="18"/>
              <w:gridCol w:w="148"/>
              <w:gridCol w:w="50"/>
              <w:gridCol w:w="23"/>
              <w:gridCol w:w="72"/>
              <w:gridCol w:w="30"/>
              <w:gridCol w:w="64"/>
              <w:gridCol w:w="89"/>
              <w:gridCol w:w="48"/>
              <w:gridCol w:w="48"/>
              <w:gridCol w:w="54"/>
              <w:gridCol w:w="83"/>
              <w:gridCol w:w="6"/>
              <w:gridCol w:w="48"/>
              <w:gridCol w:w="48"/>
              <w:gridCol w:w="84"/>
              <w:gridCol w:w="59"/>
              <w:gridCol w:w="43"/>
              <w:gridCol w:w="9"/>
              <w:gridCol w:w="44"/>
              <w:gridCol w:w="11"/>
              <w:gridCol w:w="30"/>
              <w:gridCol w:w="92"/>
              <w:gridCol w:w="62"/>
              <w:gridCol w:w="30"/>
              <w:gridCol w:w="68"/>
              <w:gridCol w:w="111"/>
              <w:gridCol w:w="18"/>
              <w:gridCol w:w="85"/>
              <w:gridCol w:w="49"/>
              <w:gridCol w:w="95"/>
              <w:gridCol w:w="59"/>
              <w:gridCol w:w="200"/>
              <w:gridCol w:w="47"/>
              <w:gridCol w:w="64"/>
              <w:gridCol w:w="46"/>
              <w:gridCol w:w="82"/>
              <w:gridCol w:w="111"/>
              <w:gridCol w:w="128"/>
              <w:gridCol w:w="6"/>
              <w:gridCol w:w="130"/>
              <w:gridCol w:w="34"/>
              <w:gridCol w:w="7"/>
              <w:gridCol w:w="78"/>
              <w:gridCol w:w="12"/>
              <w:gridCol w:w="12"/>
              <w:gridCol w:w="11"/>
              <w:gridCol w:w="15"/>
              <w:gridCol w:w="31"/>
              <w:gridCol w:w="39"/>
              <w:gridCol w:w="34"/>
              <w:gridCol w:w="97"/>
              <w:gridCol w:w="12"/>
              <w:gridCol w:w="10"/>
              <w:gridCol w:w="16"/>
              <w:gridCol w:w="82"/>
              <w:gridCol w:w="22"/>
              <w:gridCol w:w="51"/>
              <w:gridCol w:w="46"/>
              <w:gridCol w:w="152"/>
              <w:gridCol w:w="138"/>
              <w:gridCol w:w="22"/>
              <w:gridCol w:w="133"/>
              <w:gridCol w:w="25"/>
              <w:gridCol w:w="239"/>
              <w:gridCol w:w="1023"/>
              <w:gridCol w:w="119"/>
            </w:tblGrid>
            <w:tr>
              <w:trPr>
                <w:trHeight w:val="274" w:hRule="atLeast"/>
              </w:trPr>
              <w:tc>
                <w:tcPr>
                  <w:tcW w:w="4124" w:type="dxa"/>
                  <w:gridSpan w:val="42"/>
                  <w:vMerge w:val="restart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83" w:type="dxa"/>
                  <w:gridSpan w:val="38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60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ВУ-36М</w:t>
                  </w:r>
                </w:p>
              </w:tc>
              <w:tc>
                <w:tcPr>
                  <w:tcW w:w="1683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58829</w:t>
                  </w:r>
                </w:p>
              </w:tc>
              <w:tc>
                <w:tcPr>
                  <w:tcW w:w="2141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24" w:type="dxa"/>
                  <w:gridSpan w:val="42"/>
                  <w:vMerge w:val="continue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-60" w:hanging="0"/>
                    <w:jc w:val="both"/>
                    <w:rPr/>
                  </w:pPr>
                  <w:r>
                    <w:rPr>
                      <w:color w:val="000000"/>
                    </w:rPr>
                    <w:t>Составляется: при модернизации в 5 экз. при деповском и капитальном ремонте - 3 экз.</w:t>
                  </w:r>
                </w:p>
              </w:tc>
              <w:tc>
                <w:tcPr>
                  <w:tcW w:w="2341" w:type="dxa"/>
                  <w:gridSpan w:val="2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41" w:type="dxa"/>
                  <w:gridSpan w:val="2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4124" w:type="dxa"/>
                  <w:gridSpan w:val="4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железной дороги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41" w:type="dxa"/>
                  <w:gridSpan w:val="2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482" w:type="dxa"/>
                  <w:gridSpan w:val="134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УВЕДОМЛЕНИЕ № __</w:t>
                  </w:r>
                </w:p>
              </w:tc>
              <w:tc>
                <w:tcPr>
                  <w:tcW w:w="2471" w:type="dxa"/>
                  <w:gridSpan w:val="2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94" w:type="dxa"/>
                  <w:gridSpan w:val="39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о приемке грузовых вагонов из </w:t>
                  </w:r>
                </w:p>
              </w:tc>
              <w:tc>
                <w:tcPr>
                  <w:tcW w:w="2673" w:type="dxa"/>
                  <w:gridSpan w:val="46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199" w:type="dxa"/>
                  <w:gridSpan w:val="5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монта</w:t>
                  </w:r>
                </w:p>
              </w:tc>
              <w:tc>
                <w:tcPr>
                  <w:tcW w:w="2187" w:type="dxa"/>
                  <w:gridSpan w:val="1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4" w:type="dxa"/>
                  <w:gridSpan w:val="49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питальный, деповской, текущий отцепочный и т.д.</w:t>
                  </w:r>
                </w:p>
              </w:tc>
              <w:tc>
                <w:tcPr>
                  <w:tcW w:w="301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8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0" w:type="dxa"/>
                  <w:gridSpan w:val="10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3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2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3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7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0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7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51" w:type="dxa"/>
                  <w:gridSpan w:val="10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85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ата:число</w:t>
                  </w:r>
                </w:p>
              </w:tc>
              <w:tc>
                <w:tcPr>
                  <w:tcW w:w="60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.5pt;margin-top:0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3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5" w:type="dxa"/>
                  <w:gridSpan w:val="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яц</w:t>
                  </w:r>
                </w:p>
              </w:tc>
              <w:tc>
                <w:tcPr>
                  <w:tcW w:w="749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2667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1pt;margin-top:1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18796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.8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9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709" w:type="dxa"/>
                  <w:gridSpan w:val="1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25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16827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3.25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3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ас</w:t>
                  </w:r>
                </w:p>
              </w:tc>
              <w:tc>
                <w:tcPr>
                  <w:tcW w:w="714" w:type="dxa"/>
                  <w:gridSpan w:val="1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1pt;margin-top:1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816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.3pt;margin-top:1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4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н</w:t>
                  </w:r>
                </w:p>
              </w:tc>
              <w:tc>
                <w:tcPr>
                  <w:tcW w:w="572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2159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.7pt;margin-top:1.4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335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5pt;margin-top:1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8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8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5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3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3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3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2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8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5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2" w:type="dxa"/>
                  <w:gridSpan w:val="1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6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</w:t>
                  </w:r>
                </w:p>
              </w:tc>
              <w:tc>
                <w:tcPr>
                  <w:tcW w:w="7483" w:type="dxa"/>
                  <w:gridSpan w:val="108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78" w:type="dxa"/>
                  <w:gridSpan w:val="7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91" w:type="dxa"/>
                  <w:gridSpan w:val="29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685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4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26289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.7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46101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6.3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67056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2.8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7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4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83" w:type="dxa"/>
                  <w:gridSpan w:val="108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дприятие, специально выделенный ремонтный путь</w:t>
                  </w:r>
                </w:p>
              </w:tc>
              <w:tc>
                <w:tcPr>
                  <w:tcW w:w="278" w:type="dxa"/>
                  <w:gridSpan w:val="7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91" w:type="dxa"/>
                  <w:gridSpan w:val="29"/>
                  <w:tcBorders/>
                  <w:shd w:fill="FFFFFF" w:val="clear"/>
                </w:tcPr>
                <w:p>
                  <w:pPr>
                    <w:pStyle w:val="Normal"/>
                    <w:ind w:left="-112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предприятия</w:t>
                  </w:r>
                </w:p>
              </w:tc>
              <w:tc>
                <w:tcPr>
                  <w:tcW w:w="662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8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7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7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8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2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6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2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9" w:type="dxa"/>
                  <w:gridSpan w:val="1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7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мер</w:t>
                    <w:br/>
                    <w:t>п/п</w:t>
                  </w:r>
                </w:p>
              </w:tc>
              <w:tc>
                <w:tcPr>
                  <w:tcW w:w="851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вагона</w:t>
                  </w:r>
                </w:p>
              </w:tc>
              <w:tc>
                <w:tcPr>
                  <w:tcW w:w="992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обст венника</w:t>
                  </w:r>
                </w:p>
              </w:tc>
              <w:tc>
                <w:tcPr>
                  <w:tcW w:w="2835" w:type="dxa"/>
                  <w:gridSpan w:val="4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 и время начала ремонта</w:t>
                  </w:r>
                </w:p>
              </w:tc>
              <w:tc>
                <w:tcPr>
                  <w:tcW w:w="1134" w:type="dxa"/>
                  <w:gridSpan w:val="2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1160" w:type="dxa"/>
                  <w:gridSpan w:val="2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992" w:type="dxa"/>
                  <w:gridSpan w:val="1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104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7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яц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ы</w:t>
                  </w:r>
                </w:p>
              </w:tc>
              <w:tc>
                <w:tcPr>
                  <w:tcW w:w="1134" w:type="dxa"/>
                  <w:gridSpan w:val="2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60" w:type="dxa"/>
                  <w:gridSpan w:val="2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1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4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43" w:type="dxa"/>
                  <w:gridSpan w:val="139"/>
                  <w:tcBorders/>
                  <w:shd w:fill="FFFFFF" w:val="clear"/>
                </w:tcPr>
                <w:tbl>
                  <w:tblPr>
                    <w:tblW w:w="10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"/>
                    <w:gridCol w:w="385"/>
                    <w:gridCol w:w="383"/>
                    <w:gridCol w:w="296"/>
                    <w:gridCol w:w="239"/>
                    <w:gridCol w:w="239"/>
                    <w:gridCol w:w="239"/>
                    <w:gridCol w:w="450"/>
                    <w:gridCol w:w="428"/>
                    <w:gridCol w:w="239"/>
                    <w:gridCol w:w="323"/>
                    <w:gridCol w:w="239"/>
                    <w:gridCol w:w="322"/>
                    <w:gridCol w:w="239"/>
                    <w:gridCol w:w="239"/>
                    <w:gridCol w:w="439"/>
                    <w:gridCol w:w="236"/>
                    <w:gridCol w:w="3"/>
                    <w:gridCol w:w="239"/>
                    <w:gridCol w:w="359"/>
                    <w:gridCol w:w="239"/>
                    <w:gridCol w:w="328"/>
                    <w:gridCol w:w="239"/>
                    <w:gridCol w:w="239"/>
                    <w:gridCol w:w="380"/>
                    <w:gridCol w:w="239"/>
                    <w:gridCol w:w="361"/>
                    <w:gridCol w:w="93"/>
                    <w:gridCol w:w="206"/>
                    <w:gridCol w:w="239"/>
                    <w:gridCol w:w="239"/>
                    <w:gridCol w:w="444"/>
                    <w:gridCol w:w="368"/>
                    <w:gridCol w:w="227"/>
                    <w:gridCol w:w="12"/>
                    <w:gridCol w:w="108"/>
                    <w:gridCol w:w="131"/>
                    <w:gridCol w:w="256"/>
                    <w:gridCol w:w="239"/>
                  </w:tblGrid>
                  <w:tr>
                    <w:trPr>
                      <w:trHeight w:val="57" w:hRule="atLeast"/>
                    </w:trPr>
                    <w:tc>
                      <w:tcPr>
                        <w:tcW w:w="1556" w:type="dxa"/>
                        <w:gridSpan w:val="4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дписи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9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Начальник депо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49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9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" w:hRule="atLeast"/>
                    </w:trPr>
                    <w:tc>
                      <w:tcPr>
                        <w:tcW w:w="1556" w:type="dxa"/>
                        <w:gridSpan w:val="4"/>
                        <w:vMerge w:val="restart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.П.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Приёмщик вагонов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Мастер вагоно-сборочного цеха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Уведомление вручено дежурному по станции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ата:  _____ число ______________месяц ________ год ________ час _________ мин.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94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ежурный по станции ________________________________________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ата:  _____ число ______________месяц ________ год ________ час _________ мин.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3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9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rFonts w:ascii="Arial" w:hAnsi="Arial" w:eastAsia="Times New Roman" w:cs="Arial"/>
    </w:rPr>
  </w:style>
  <w:style w:type="character" w:styleId="Style17">
    <w:name w:val="Текст примечания Знак"/>
    <w:qFormat/>
    <w:rPr>
      <w:rFonts w:ascii="Journal;Times New Roman" w:hAnsi="Journal;Times New Roman" w:eastAsia="Times New Roman" w:cs="Journal;Times New Roman"/>
      <w:sz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6:00Z</dcterms:created>
  <dc:creator>Клобуков Сергей Витальевич</dc:creator>
  <dc:description/>
  <cp:keywords/>
  <dc:language>en-US</dc:language>
  <cp:lastModifiedBy>1</cp:lastModifiedBy>
  <cp:lastPrinted>2017-09-06T15:28:00Z</cp:lastPrinted>
  <dcterms:modified xsi:type="dcterms:W3CDTF">2017-10-12T14:24:00Z</dcterms:modified>
  <cp:revision>4</cp:revision>
  <dc:subject/>
  <dc:title>СОГЛАСОВАНО:</dc:title>
</cp:coreProperties>
</file>